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з (самоанализ) действий учителя</w:t>
      </w:r>
    </w:p>
    <w:p>
      <w:pPr>
        <w:pStyle w:val="Normal"/>
        <w:jc w:val="center"/>
        <w:rPr/>
      </w:pPr>
      <w:r>
        <w:rPr/>
        <w:t>по формированию УУД учащихся основной школы на уроке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Класс__________________________________________________________________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Предмет, учитель _______________________________________________________</w:t>
      </w:r>
    </w:p>
    <w:p>
      <w:pPr>
        <w:pStyle w:val="Normal"/>
        <w:spacing w:before="0" w:after="120"/>
        <w:rPr/>
      </w:pPr>
      <w:r>
        <w:rPr/>
        <w:t>Тема урока_____________________________________________________________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560"/>
        <w:gridCol w:w="99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Перечень действий учителя по формированию регулятивных У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-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определять цель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определять план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формулировать алгоритм выполн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действовать по выбранн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находить рациональные способы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описывать ждел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способам само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способам взаимо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. Перечень действий учителя по формированию познавательных У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мост-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осмысливать, какая информация нужна для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искать информацию в разных источ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читать и составлять графики, схемы, таблицы, ка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создавать модели с выделением существенных характеристик объекта и представлением их в пространственно-графической или знаково-символическ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решать задачу/проблему разными способами и выделять наиболее оптим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называть существенные признаки объектов и 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находить в действиях причину (из-за чего, почему) и следствие (поэтому, из-за эт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выделять главную мыс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обобщ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выделять и формулировать пробл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делать вы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 Перечень действий учителя по формированию коммуникативных У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-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задавать вопросы/отвечать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убеждать другого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ю ситуацию для обс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передавать содержание в сжатом, выборочном или развернутом ви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критически относиться к своей позиции и признавать свою неправ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строить монологическое высказ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работать в груп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 вносить вклад в совместные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45:00Z</dcterms:created>
  <dc:creator>User</dc:creator>
  <dc:description/>
  <cp:keywords/>
  <dc:language>en-US</dc:language>
  <cp:lastModifiedBy>USERZAV</cp:lastModifiedBy>
  <cp:lastPrinted>2017-04-11T10:35:00Z</cp:lastPrinted>
  <dcterms:modified xsi:type="dcterms:W3CDTF">2017-04-11T06:35:00Z</dcterms:modified>
  <cp:revision>2</cp:revision>
  <dc:subject/>
  <dc:title>Анализ (самоанализ) действий учителя</dc:title>
</cp:coreProperties>
</file>